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8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46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4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91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27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81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98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7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4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48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82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3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25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