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9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79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999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24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66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21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69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696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078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19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90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76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06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9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981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16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21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