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21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304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021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406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960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883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179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68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627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199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884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655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947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924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804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