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052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266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530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396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033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053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008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341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013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430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476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696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768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