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58080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74288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52041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33879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61144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24940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37005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21303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19823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78485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1180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84739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53581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18394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61547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94146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04161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