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169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310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331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900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850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976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10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899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79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58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982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793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1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869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514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