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786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4909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7941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7458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770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729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443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02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155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239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77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329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595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