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52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134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579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09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71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164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817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638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764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351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40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74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877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65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933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383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026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