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382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312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473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167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523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105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897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977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461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519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6601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268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58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9390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063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