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873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658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4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47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40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286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617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215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75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712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86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267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05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