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5674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335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5913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891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73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093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579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26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81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28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46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194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840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89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168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7911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468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