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889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37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7224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952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001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6128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1132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892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923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3073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789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257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353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031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018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