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141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833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727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285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20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89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525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277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306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880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848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753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182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