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205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066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261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48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474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30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90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454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45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813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5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54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480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539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378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312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583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