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72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343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66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12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05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07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78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328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398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71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219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78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193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882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34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