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959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637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257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394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321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406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961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703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147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613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643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020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368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