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976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743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018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433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448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669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54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93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360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098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569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45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149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035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362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38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336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