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05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2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06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101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248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656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20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37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66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765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626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733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14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137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28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