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0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463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576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61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701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93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746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76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319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2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21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1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193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