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58778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94840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769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32391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43832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85128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92053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52587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55449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8442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84065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75122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10118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73706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16428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97256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52641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