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04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757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30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94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26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88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41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77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28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5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23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026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7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40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2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