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917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745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237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531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528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85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5729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467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8266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60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639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382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5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