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286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996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483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89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579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570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199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409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531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88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363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175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270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799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829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886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032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