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6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631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197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431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730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3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171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585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66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697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048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422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631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679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530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