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867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396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48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997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097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21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03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881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75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370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42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34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146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