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0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07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3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4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82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70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0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30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3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06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686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89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38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044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76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368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30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