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503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47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405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799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617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590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75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63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26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332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384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89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580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574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947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