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72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92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50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96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88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174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634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31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096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68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696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4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896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