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47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38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97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02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718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316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024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20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211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56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55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30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2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08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28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032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