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130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091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517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160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368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677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304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686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705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098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93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991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11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551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