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370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133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851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702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908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984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681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289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971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973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596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416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167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