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37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5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0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79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67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765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61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86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4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40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2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1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1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77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7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14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