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595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47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468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622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123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74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588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615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990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35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113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475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634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906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084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