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8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746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740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49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602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910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425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872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450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15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560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195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455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