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82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529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11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01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757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757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57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99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186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274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828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57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13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04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875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30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003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