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407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477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449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179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938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051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298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02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072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254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113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061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719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394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748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