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37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650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1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89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2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7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018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94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014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34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55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27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791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