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780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76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296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555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165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65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59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40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39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268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25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55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841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1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13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77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081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