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029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8607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0598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1280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219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73282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690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1470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936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3786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3650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5422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2428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1851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9424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