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674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9081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942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9510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775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097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980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400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2130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985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373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870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117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