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190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199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198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949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559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929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878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64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54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703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374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541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848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067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96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132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223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