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633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743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665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601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973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818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089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505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1571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40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163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147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317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571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18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