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859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65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528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865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569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429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84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261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381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766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612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522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694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