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21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5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92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88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63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782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77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25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81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06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0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3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246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16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60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2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9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