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753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994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464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637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490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994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2157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770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556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562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195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507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807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113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4585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