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149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6735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501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057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553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653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656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737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721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263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330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912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675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