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875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207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674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57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054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016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198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353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622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691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793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430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262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092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962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753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590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