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148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4813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4638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5925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5811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1143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1322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8847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2014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864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6222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6043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7883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5380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958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