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1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427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25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18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2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913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065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6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92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668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4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212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07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