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26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713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67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96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6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2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3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512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67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31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6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7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53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48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350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01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782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